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 Paper Printer version 1.0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ints graph paper on your PC's printer. You can sel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inch mode, where you specify the number of divisions per inc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Lines per page, where you select the number of division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the option of printing thick divider lin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nes per divider. Experiment for the best resul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 for better performance, USE PRINT MANAGER. (At leas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Momware, if you like the program, send $5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. This program may be freely distributed, and a nominal fe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acceptable. If you want to sell this program und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bove, contact me, rates are very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thing that may happen as a result, o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alied on your system, so if your computer blows up, don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your $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13 S. A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tsburgh, PA 15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